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drawing>
          <wp:inline distT="0" distB="0" distL="0" distR="0">
            <wp:extent cx="511175" cy="63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  Федерац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городская обла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>
          <w:rFonts w:ascii="Times New Roman" w:hAnsi="Times New Roman" w:cs="Times New Roman"/>
          <w:spacing w:val="-30"/>
          <w:szCs w:val="32"/>
        </w:rPr>
      </w:pPr>
      <w:r>
        <w:rPr>
          <w:rFonts w:cs="Times New Roman" w:ascii="Times New Roman" w:hAnsi="Times New Roman"/>
          <w:spacing w:val="-30"/>
          <w:szCs w:val="32"/>
        </w:rPr>
        <w:t>АДМИНИСТРАЦИЯ МОШЕНСКОГО МУНИЦИПАЛЬНОГО РАЙОНА</w:t>
      </w:r>
    </w:p>
    <w:p>
      <w:pPr>
        <w:pStyle w:val="Heading2"/>
        <w:rPr>
          <w:rFonts w:ascii="Times New Roman" w:hAnsi="Times New Roman" w:cs="Times New Roman"/>
          <w:spacing w:val="-30"/>
          <w:szCs w:val="32"/>
        </w:rPr>
      </w:pPr>
      <w:r>
        <w:rPr>
          <w:rFonts w:cs="Times New Roman" w:ascii="Times New Roman" w:hAnsi="Times New Roman"/>
          <w:spacing w:val="-30"/>
          <w:szCs w:val="32"/>
        </w:rPr>
      </w:r>
    </w:p>
    <w:p>
      <w:pPr>
        <w:pStyle w:val="Heading4"/>
        <w:rPr>
          <w:spacing w:val="84"/>
          <w:sz w:val="40"/>
        </w:rPr>
      </w:pPr>
      <w:r>
        <w:rPr>
          <w:sz w:val="4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pacing w:val="84"/>
          <w:sz w:val="24"/>
        </w:rPr>
      </w:pPr>
      <w:r>
        <w:rPr>
          <w:rFonts w:cs="Courier New" w:ascii="Courier New" w:hAnsi="Courier New"/>
          <w:spacing w:val="84"/>
          <w:sz w:val="24"/>
        </w:rPr>
      </w:r>
    </w:p>
    <w:tbl>
      <w:tblPr>
        <w:tblW w:w="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0 № 79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шенско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/>
        <w:tc>
          <w:tcPr>
            <w:tcW w:w="89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б утверждении Комплексного плана мероприятий (дорожной карты) по укреплению общественного здоровья насел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Мошенского муниципального района на 2020 -2024 годы 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28"/>
        <w:shd w:fill="auto" w:val="clear"/>
        <w:spacing w:lineRule="auto" w:line="240" w:before="0" w:after="0"/>
        <w:ind w:firstLine="760"/>
        <w:jc w:val="both"/>
        <w:rPr>
          <w:rFonts w:ascii="Times New Roman CYR" w:hAnsi="Times New Roman CYR" w:cs="Times New Roman CYR"/>
          <w:color w:val="000000"/>
          <w:sz w:val="22"/>
          <w:lang w:bidi="ru-RU"/>
        </w:rPr>
      </w:pPr>
      <w:r>
        <w:rPr>
          <w:rFonts w:cs="Times New Roman CYR" w:ascii="Times New Roman CYR" w:hAnsi="Times New Roman CYR"/>
          <w:color w:val="000000"/>
          <w:sz w:val="22"/>
          <w:lang w:bidi="ru-RU"/>
        </w:rPr>
      </w:r>
    </w:p>
    <w:p>
      <w:pPr>
        <w:pStyle w:val="28"/>
        <w:shd w:fill="auto" w:val="clear"/>
        <w:spacing w:lineRule="auto" w:line="240" w:before="0" w:after="0"/>
        <w:ind w:firstLine="760"/>
        <w:jc w:val="both"/>
        <w:rPr/>
      </w:pPr>
      <w:r>
        <w:rPr>
          <w:color w:val="000000"/>
          <w:lang w:bidi="ru-RU"/>
        </w:rPr>
        <w:t xml:space="preserve">В соответствии с Федеральным законом </w:t>
      </w:r>
      <w:r>
        <w:rPr>
          <w:color w:val="000000"/>
          <w:spacing w:val="-10"/>
          <w:lang w:bidi="ru-RU"/>
        </w:rPr>
        <w:t>от 06 октября 2003года №131-ФЗ «</w:t>
      </w:r>
      <w:r>
        <w:rPr>
          <w:color w:val="000000"/>
          <w:lang w:bidi="ru-RU"/>
        </w:rPr>
        <w:t>Об общих принципах организации местного самоуправления в Российской Федерации», в целях реализации федерального проекта «Укрепление обще</w:t>
        <w:softHyphen/>
        <w:t xml:space="preserve">ственного здоровья» национального проекта «Демография» Администрация Мошенского муниципального района </w:t>
      </w:r>
      <w:r>
        <w:rPr>
          <w:rStyle w:val="25"/>
        </w:rPr>
        <w:t>ПОСТАНОВЛЯЕТ:</w:t>
      </w:r>
    </w:p>
    <w:p>
      <w:pPr>
        <w:pStyle w:val="28"/>
        <w:shd w:fill="auto" w:val="clear"/>
        <w:spacing w:lineRule="auto" w:line="240" w:before="0" w:after="0"/>
        <w:ind w:firstLine="760"/>
        <w:jc w:val="both"/>
        <w:rPr>
          <w:rStyle w:val="25"/>
        </w:rPr>
      </w:pPr>
      <w:r>
        <w:rPr/>
      </w:r>
    </w:p>
    <w:p>
      <w:pPr>
        <w:pStyle w:val="28"/>
        <w:shd w:fill="auto" w:val="clear"/>
        <w:tabs>
          <w:tab w:val="clear" w:pos="708"/>
          <w:tab w:val="left" w:pos="387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lang w:bidi="ru-RU"/>
        </w:rPr>
        <w:t xml:space="preserve">1.Утвердить прилагаемый Комплексный план </w:t>
      </w:r>
      <w:r>
        <w:rPr>
          <w:rStyle w:val="215pt"/>
        </w:rPr>
        <w:t xml:space="preserve">мероприятий (дорожную карту) </w:t>
      </w:r>
      <w:r>
        <w:rPr>
          <w:color w:val="000000"/>
          <w:lang w:bidi="ru-RU"/>
        </w:rPr>
        <w:t>по укреплению общественного здоровья населения Мошенского муниципального района на 2020 -2024 годы</w:t>
      </w:r>
      <w:r>
        <w:rPr>
          <w:rStyle w:val="25"/>
        </w:rPr>
        <w:t>.</w:t>
      </w:r>
    </w:p>
    <w:p>
      <w:pPr>
        <w:pStyle w:val="28"/>
        <w:shd w:fill="auto" w:val="clear"/>
        <w:spacing w:lineRule="auto" w:line="240" w:before="0" w:after="0"/>
        <w:ind w:firstLine="709"/>
        <w:jc w:val="both"/>
        <w:rPr/>
      </w:pPr>
      <w:r>
        <w:rPr>
          <w:color w:val="000000"/>
          <w:lang w:bidi="ru-RU"/>
        </w:rPr>
        <w:t>2 .Контроль за исполнением постановления оставляю за собой.</w:t>
      </w:r>
    </w:p>
    <w:p>
      <w:pPr>
        <w:pStyle w:val="28"/>
        <w:shd w:fill="auto" w:val="clear"/>
        <w:tabs>
          <w:tab w:val="clear" w:pos="708"/>
          <w:tab w:val="left" w:pos="387" w:leader="none"/>
        </w:tabs>
        <w:spacing w:lineRule="auto" w:line="240" w:before="0" w:after="0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3.Постановление вступает в силу со дня его подписания.</w:t>
      </w:r>
    </w:p>
    <w:p>
      <w:pPr>
        <w:pStyle w:val="28"/>
        <w:shd w:fill="auto" w:val="clear"/>
        <w:tabs>
          <w:tab w:val="clear" w:pos="708"/>
          <w:tab w:val="left" w:pos="392" w:leader="none"/>
        </w:tabs>
        <w:spacing w:lineRule="auto" w:line="240" w:before="0" w:after="0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4.Опубликовать постановление в бюллетене «Официальный вестник Мошенского района» и разместить на официальном сайте Мошенского муни</w:t>
        <w:softHyphen/>
        <w:t>ципального района в информационно - телекоммуникационной сети         «Интернет».</w:t>
      </w:r>
    </w:p>
    <w:p>
      <w:pPr>
        <w:pStyle w:val="28"/>
        <w:shd w:fill="auto" w:val="clear"/>
        <w:tabs>
          <w:tab w:val="clear" w:pos="708"/>
          <w:tab w:val="left" w:pos="392" w:leader="none"/>
        </w:tabs>
        <w:spacing w:lineRule="auto" w:line="240" w:before="0" w:after="0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Заместитель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Главы администрации  О.Ю.Михайлов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851" w:top="907" w:footer="924" w:bottom="9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5040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9.12.2020 № 791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мплексный план мероприятий (дорожная карта)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укреплению общественного здоровья населения Мошенского муниципального района на 2020 -2024 годы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Содержание проблемы и обоснование необходимости ее ре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облема здоровья населения носит социально-экономический характер: во-первых, качество здоровья населения непосредственно влияет на производительность труда работающих граждан; во-вторых, за счет увеличения количества неработающего населения возрастает нагрузка на трудоспособное население, что становится причиной социальной напряженности и приводит к снижению доходов, а также уровня жизни работающих люд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овысить уровень здоровья, живущего и будущих поколений населения возможно, но только через формирование политики, ориентированной на укрепление здоровья населения и оздоровление окружающей среды, через формирование ответственного отношения людей к своему здоровью и здоровью окружающих. Для решения данных проблем необходим комплексный подход: объединение усилий различных ведомств, организаций и учреждений всех форм собственности, общественных организаций, чья деятельность оказывает влияние на качество жизни и здоровье на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Мошенской район образован в 1927 году с административным центром с. Мошенское. На севере район граничит с Хвойнинским, на востоке с Пестовским, на западе с Боровичским районами, на юге с Тверской областью.</w:t>
      </w:r>
    </w:p>
    <w:p>
      <w:pPr>
        <w:pStyle w:val="Normal"/>
        <w:widowControl w:val="false"/>
        <w:ind w:right="-5"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дминистративный центр с. Мошенское находится в 250 км от Великого Новгорода. Ближайшая железнодорожная станция находится в пятидесяти километрах от Мошенского в  городе Боровичи. Территория муниципального района составляет 2568 кв.м.</w:t>
      </w:r>
    </w:p>
    <w:p>
      <w:pPr>
        <w:pStyle w:val="Normal"/>
        <w:widowControl w:val="false"/>
        <w:ind w:right="-5"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 состав района входят 205 населенных пунктов, которые объединены в 5 сельских поселений: Долговское, Калининское, Кировское, Мошенское, Ореховское.</w:t>
      </w:r>
      <w:r>
        <w:rPr>
          <w:rFonts w:eastAsia="Calibri"/>
          <w:sz w:val="28"/>
          <w:szCs w:val="28"/>
          <w:lang w:eastAsia="en-US"/>
        </w:rPr>
        <w:t xml:space="preserve"> Численность населения района -5792 чел, все население проживает в сельской местности.  Демографическая ситуация в 2019 году характеризовалась уменьшением естественной убыли населения. Число умерших превысило число родившихся живыми в 4,7 раза (в 2018- в 3,5 раза) В 2019 году основными причинами смерти являлись болезни системы кровообращения - 44% и онкологические заболевания-11%, кроме того причиной смертей были болезни органов пищеварения, органов дыхания, болезни нервной системы и внешние причины смерти.</w:t>
      </w:r>
    </w:p>
    <w:p>
      <w:pPr>
        <w:pStyle w:val="Normal"/>
        <w:widowControl w:val="false"/>
        <w:ind w:right="-5"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нализ развития социальной инфраструктуры муниципального района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циальная сфера муниципального района представлена областными и муниципальными учреждениями образования, здравоохранения, культуры, физической культуры и спорта, социального обслужива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По состоянию на 01.09.2020 в образовательную систему муниципального района входят 6 образовательных организаций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муниципальные автономные дошкольные образовательные организации(далее МАДОУ):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ДОУ «Детский сад «Лучик», МАДОУ «Детский сад №7 «Ромашка», МАДОУ «Детский сад №14 «Родничок»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муниципальные автономные общеобразовательные организации (далее МАОУ):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ОУ «Средняя школа с. Мошенское», МАОУ «Средняя школа  д. Ореховно», МАОУ «Средняя  школа д. Броди»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территории района численность детского населения в возрасте от 0 до 7 лет составляет 265 человек. Обеспеченность детей дошкольного возраста местами в дошкольных образовательных организациях составляет 67 человек на 100 мест. Очереди на зачисление в  дошкольные образовательные организации нет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слугами дошкольного образования охвачено 213 детей в возрасте от 1 года до 7 лет, что составляет 84 %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ля детей в возрасте от 3 до 7 лет, получающих дошкольное образование, в том числе образовательные услуги без услуг по присмотру и уходу от общей численности детей данного возраста, нуждающихся в таких услугах – 100%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хват детей начальным общим, основным общим и средним общим образованием составляет 100%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учение  в школах ведётся с использованием дистанционных технологий, электронного обучения. Занятия проводятся с использованием школьной образовательной среды «Дневник.Ру»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ля обучающихся с использованием электронного обучения составляет 94%. Внедрена региональная автоматизированная информационная система «Дневник – Зачисление в образовательную организацию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полнительное образование реализуется в общеобразовательных и дошкольных образовательных организациях. На базе данных организаций действуют  более 20 объединений  естественнонаучной, физкультурно-спортивной, художественной, туристско-краеведческой, социально - педагогической направленности. Всего дополнительным образованием охвачены  71,6% детей в возрасте от 5 до 18 лет.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елению муниципального района медицинская помощь оказывается следующими учреждениями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шенская больница ГОБУЗ «Боровичская ЦРБ» (14 коек дневного стационара)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иклиника – на 125 посещений в смену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льдшерско-акушерские пункты - 8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корая медицинская помощь - 2 бригад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>Актуальной задачей системы здравоохранения муниципального  района являются кадровые вопросы , вопросы строительства новых модульных ФАПов, вопросы укрепления материально-технической базы ЛПУ в части замены физически изношенного и морально устаревшего медицинского оборудования, а также модернизация существующей медицинской техник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территории муниципального района функционируют </w:t>
      </w:r>
      <w:r>
        <w:rPr>
          <w:rFonts w:eastAsia="Calibri"/>
          <w:b/>
          <w:sz w:val="28"/>
          <w:szCs w:val="28"/>
          <w:lang w:eastAsia="en-US"/>
        </w:rPr>
        <w:t>2 областных учреждения социального обслуживания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областное автономное учреждение социального обслуживания «Мошенской комплексный центр социального обслуживания населения», в составе которого три отделения</w:t>
      </w:r>
      <w:r>
        <w:rPr>
          <w:rFonts w:eastAsia="Calibri"/>
          <w:sz w:val="28"/>
          <w:szCs w:val="28"/>
          <w:lang w:eastAsia="en-US"/>
        </w:rPr>
        <w:t>( далее ОАУСО « Мошенской КЦСО)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областное автономное учреждение социального обслуживания «Д</w:t>
      </w:r>
      <w:r>
        <w:rPr>
          <w:rFonts w:eastAsia="Calibri"/>
          <w:sz w:val="28"/>
          <w:szCs w:val="28"/>
          <w:lang w:eastAsia="en-US"/>
        </w:rPr>
        <w:t>ом - интернат для престарелых и инвалидов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еспеченность населения Мошенского муниципального района спортивными объектами (согласно нормативам) - средняя, что позволяет в полной мере успешно осуществлять задачу оздоровления населения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муниципальном районе  действует муниципальное бюджетное учреждение спорта « Межпоселенченский спортивно-оздоровительный центр Мошенского муниципального района» (далее МБУС « МСОЦ»), которое постоянно проводит  физкультурно - оздоровительные и спортивно-массовые мероприятия, в том числе: зимние и летние фестивали ГТО, районные соревнования по волейболу на кубок им. Героя Советского Союза М.Ф.Иванова, «Кросс Наций», «Лыжня России», районные соревнования по лёгкой атлетике среди  взрослого населения; спортивные соревнования в рамках празднования Дня физкультурника, Дня молодёжи, Дня района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районе культивируются многие виды спорта, из них наиболее массовыми являются - волейбол, футбол, легкая атлетика, лыжные гонки, баскетбол, дзюдо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Уровень вовлеченности в занятия физической культурой и спортом всех слоев населения за 9 месяцев 2020 года составил 40,6 %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уществующая материально-техническая база учреждений физической культуры и спорта требует развития, технического переоснащени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реждения культуры в Мошенском муниципальном районе, по состоянию на 01.09.2020, представлены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униципальным бюджетным учреждением культуры </w:t>
      </w:r>
      <w:r>
        <w:rPr>
          <w:rFonts w:eastAsia="Calibri"/>
          <w:b/>
          <w:sz w:val="28"/>
          <w:szCs w:val="28"/>
          <w:lang w:eastAsia="en-US"/>
        </w:rPr>
        <w:t>« Межпоселенческий культурно-досуговы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центр Мошенского муниципального района </w:t>
      </w:r>
      <w:r>
        <w:rPr>
          <w:rFonts w:eastAsia="Calibri"/>
          <w:sz w:val="28"/>
          <w:szCs w:val="28"/>
          <w:lang w:eastAsia="en-US"/>
        </w:rPr>
        <w:t>»(далее МБУК « МКДЦ»)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униципальным бюджетным учреждением культуры «</w:t>
      </w:r>
      <w:r>
        <w:rPr>
          <w:rFonts w:eastAsia="Calibri"/>
          <w:b/>
          <w:sz w:val="28"/>
          <w:szCs w:val="28"/>
          <w:lang w:eastAsia="en-US"/>
        </w:rPr>
        <w:t>Межпоселенческая библиотека Мошенског</w:t>
      </w:r>
      <w:r>
        <w:rPr>
          <w:rFonts w:eastAsia="Calibri"/>
          <w:sz w:val="28"/>
          <w:szCs w:val="28"/>
          <w:lang w:eastAsia="en-US"/>
        </w:rPr>
        <w:t xml:space="preserve">о </w:t>
      </w:r>
      <w:r>
        <w:rPr>
          <w:rFonts w:eastAsia="Calibri"/>
          <w:b/>
          <w:sz w:val="28"/>
          <w:szCs w:val="28"/>
          <w:lang w:eastAsia="en-US"/>
        </w:rPr>
        <w:t>муниципального района</w:t>
      </w:r>
      <w:r>
        <w:rPr>
          <w:rFonts w:eastAsia="Calibri"/>
          <w:sz w:val="28"/>
          <w:szCs w:val="28"/>
          <w:lang w:eastAsia="en-US"/>
        </w:rPr>
        <w:t>» (далее МБУК «МБ»)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униципальным бюджетным учреждением дополнительного образования </w:t>
      </w:r>
      <w:r>
        <w:rPr>
          <w:rFonts w:eastAsia="Calibri"/>
          <w:b/>
          <w:sz w:val="28"/>
          <w:szCs w:val="28"/>
          <w:lang w:eastAsia="en-US"/>
        </w:rPr>
        <w:t>«Мошенская школа искусств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>Уровень фактической обеспеченности клубами и учреждениями клубного типа составляет 100 %, библиотеками – 100%.Учреждениями культуры проводится большое количество мероприятий, в том числе по ведению здорового образа жизн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ерритории района издаётся газета «Уверские зори».</w:t>
      </w:r>
    </w:p>
    <w:p>
      <w:pPr>
        <w:pStyle w:val="Normal"/>
        <w:widowControl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Цели и задачи Комплексного плана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и комплексного план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Снижение смертности населения трудоспособного возраста муниципального района в течение пяти лет на 3%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Сохранение и укрепление здоровья населения муниципального района, улучшение качества жизни, формирование культуры общественного здоровья, ответственного отношения к здоровью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ачи комплексного план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Реализация мероприятий для привлечения населения к прохождению диспансеризации и профилактических медицинских осмотров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Реализация комплекса мер по профилактике зависимостей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Создание среды, благоприятствующей для повышения физической активности населения муниципального района</w:t>
      </w:r>
    </w:p>
    <w:p>
      <w:pPr>
        <w:pStyle w:val="Normal"/>
        <w:widowControl w:val="false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 Важнейшие целевые показатели и индикаторы Комплексного плана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Снижение показател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мертности мужчин в возрасте 16-59 лет ( на 100 тыс. населения) в течение пяти лет не менее чем на 3%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Снижение показател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мертности женщин в возрасте 16-54 года (на 100 тыс. населения) в течение пяти лет не менее чем на 3%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Увеличение доли населения до 80%, охваченного профилактическими мероприятиями, направленными на снижение распространения неинфекционных и инфекционных заболеваний от общей численности жителей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) Увеличение доли лиц до 10%, принявших участие в массовых мероприятиях, от общей численности населения муниципального район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Снижение общей заболеваемости алкоголизмом за пять лет не менее чем на 50%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Снижение общей заболеваемости наркоманией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) увеличение доли муниципальных и общественных организаций до 80%, занимающихся пропагандой ЗОЖ и взаимодействующих в рамках деятельности Комплексного плана от общего числа муниципальных и общественных организаций, занимающихся пропагандой ЗОЖ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снижение доли граждан в течении пяти лет с первично выявленными заболеваниями на поздних стадиях их развития по результатам прохождения диспансеризации и профилактических осмотров</w:t>
      </w:r>
    </w:p>
    <w:p>
      <w:pPr>
        <w:pStyle w:val="Normal"/>
        <w:spacing w:lineRule="atLeast" w:line="240" w:before="0" w:after="200"/>
        <w:jc w:val="center"/>
        <w:rPr/>
      </w:pPr>
      <w:r>
        <w:rPr/>
        <w:t xml:space="preserve">Целевые показатели комплексного план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1"/>
        <w:gridCol w:w="6529"/>
        <w:gridCol w:w="2534"/>
        <w:gridCol w:w="1544"/>
        <w:gridCol w:w="766"/>
        <w:gridCol w:w="766"/>
        <w:gridCol w:w="766"/>
        <w:gridCol w:w="766"/>
        <w:gridCol w:w="764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overflowPunct w:val="false"/>
              <w:jc w:val="center"/>
              <w:rPr>
                <w:rFonts w:eastAsia="SimSun;宋体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Базовое значение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ериод, год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overflowPunct w:val="false"/>
              <w:snapToGrid w:val="false"/>
              <w:jc w:val="center"/>
              <w:rPr>
                <w:rFonts w:eastAsia="SimSun;宋体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знач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02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1"/>
        <w:gridCol w:w="6529"/>
        <w:gridCol w:w="2534"/>
        <w:gridCol w:w="1544"/>
        <w:gridCol w:w="766"/>
        <w:gridCol w:w="766"/>
        <w:gridCol w:w="766"/>
        <w:gridCol w:w="766"/>
        <w:gridCol w:w="764"/>
      </w:tblGrid>
      <w:tr>
        <w:trPr>
          <w:tblHeader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overflowPunct w:val="false"/>
              <w:jc w:val="center"/>
              <w:rPr>
                <w:rFonts w:eastAsia="SimSun;宋体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A"/>
                <w:kern w:val="2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overflowPunct w:val="false"/>
              <w:jc w:val="both"/>
              <w:rPr>
                <w:rFonts w:eastAsia="SimSun;宋体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A"/>
                <w:kern w:val="2"/>
                <w:sz w:val="28"/>
                <w:szCs w:val="28"/>
                <w:lang w:eastAsia="zh-CN"/>
              </w:rPr>
              <w:t>Смертность мужчин в возрасте 16 - 59 лет (на 100 тыс. населения);</w:t>
            </w:r>
          </w:p>
          <w:p>
            <w:pPr>
              <w:pStyle w:val="Normal"/>
              <w:suppressLineNumbers/>
              <w:overflowPunct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SimSun;宋体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* снижение значения показателя к 2024 году на 3% ,рассчитывается индивидуально для каждого муниципального образ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20,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.12.20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overflowPunct w:val="false"/>
              <w:jc w:val="both"/>
              <w:rPr>
                <w:rFonts w:eastAsia="SimSun;宋体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A"/>
                <w:kern w:val="2"/>
                <w:sz w:val="28"/>
                <w:szCs w:val="28"/>
                <w:lang w:eastAsia="zh-CN"/>
              </w:rPr>
              <w:t>Смертность женщин в возрасте 16 - 54 лет (на 100 тыс. населения);</w:t>
            </w:r>
          </w:p>
          <w:p>
            <w:pPr>
              <w:pStyle w:val="Normal"/>
              <w:suppressLineNumbers/>
              <w:overflowPunct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SimSun;宋体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* снижение значения показателя к 2024 году на 3% ,рассчитывается индивидуально для каждого муниципального образ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8,9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.12.20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overflowPunct w:val="false"/>
              <w:jc w:val="both"/>
              <w:rPr/>
            </w:pPr>
            <w:r>
              <w:rPr>
                <w:rFonts w:eastAsia="SimSun;宋体"/>
                <w:color w:val="00000A"/>
                <w:kern w:val="2"/>
                <w:sz w:val="28"/>
                <w:szCs w:val="28"/>
                <w:lang w:eastAsia="zh-CN"/>
              </w:rPr>
              <w:t>Доля населения, охваченного профилактическими мероприятиями, направленными на снижение распространенности неинфекционных и инфекционных заболеваний, от общей численности жителей городского округа (муниципального района);</w:t>
            </w:r>
          </w:p>
          <w:p>
            <w:pPr>
              <w:pStyle w:val="Normal"/>
              <w:suppressLineNumbers/>
              <w:overflowPunct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SimSun;宋体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*  не менее 80% к 2024 году;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.12.20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overflowPunct w:val="false"/>
              <w:jc w:val="both"/>
              <w:rPr/>
            </w:pPr>
            <w:r>
              <w:rPr>
                <w:rFonts w:eastAsia="SimSun;宋体"/>
                <w:color w:val="00000A"/>
                <w:kern w:val="2"/>
                <w:sz w:val="28"/>
                <w:szCs w:val="28"/>
                <w:lang w:eastAsia="zh-CN"/>
              </w:rPr>
              <w:t>Доля лиц, принявших участие в массовых мероприятиях, от общей численности жителей городского округа (муниципального района);</w:t>
            </w:r>
          </w:p>
          <w:p>
            <w:pPr>
              <w:pStyle w:val="Normal"/>
              <w:suppressLineNumbers/>
              <w:overflowPunct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SimSun;宋体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* не менее 10 процентов от общей численности населения муниципального образования к 2024 год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казатель в абсолютных числах -1300 (учитываются все мероприятия, организованные и проведенные совместно с медицинскими организациями и комитетами культуры, спорта и молодежной политики и вычисляется доля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.12.20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overflowPunct w:val="false"/>
              <w:rPr>
                <w:rFonts w:eastAsia="SimSun;宋体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A"/>
                <w:kern w:val="2"/>
                <w:sz w:val="28"/>
                <w:szCs w:val="28"/>
                <w:lang w:eastAsia="zh-CN"/>
              </w:rPr>
              <w:t>Общая заболеваемость алкоголизмом;</w:t>
            </w:r>
          </w:p>
          <w:p>
            <w:pPr>
              <w:pStyle w:val="Normal"/>
              <w:suppressLineNumbers/>
              <w:overflowPunct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SimSun;宋体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* снижение значения показателя к 2024 году на 50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.12.20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overflowPunct w:val="false"/>
              <w:rPr>
                <w:rFonts w:eastAsia="SimSun;宋体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A"/>
                <w:kern w:val="2"/>
                <w:sz w:val="28"/>
                <w:szCs w:val="28"/>
                <w:lang w:eastAsia="zh-CN"/>
              </w:rPr>
              <w:t xml:space="preserve">Общая заболеваемость наркоманией; </w:t>
            </w:r>
          </w:p>
          <w:p>
            <w:pPr>
              <w:pStyle w:val="Normal"/>
              <w:suppressLineNumbers/>
              <w:overflowPunct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SimSun;宋体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* снижение значения показателя к 2024 году на 50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.12.20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overflowPunct w:val="false"/>
              <w:rPr/>
            </w:pPr>
            <w:r>
              <w:rPr>
                <w:rFonts w:eastAsia="SimSun;宋体"/>
                <w:color w:val="00000A"/>
                <w:kern w:val="2"/>
                <w:sz w:val="28"/>
                <w:szCs w:val="28"/>
                <w:lang w:eastAsia="zh-CN"/>
              </w:rPr>
              <w:t>Доля муниципальных и общественных организаций, занимающихся пропагандой ЗОЖ и взаимодействующих в рамках деятельности муниципальной программы от общего числа муниципальных и общественных организаций, занимающихся пропагандой ЗОЖ ;</w:t>
            </w:r>
          </w:p>
          <w:p>
            <w:pPr>
              <w:pStyle w:val="Normal"/>
              <w:suppressLineNumbers/>
              <w:overflowPunct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SimSun;宋体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 xml:space="preserve">* к 2024 году не менее 80%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1.12.20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overflowPunct w:val="false"/>
              <w:rPr/>
            </w:pPr>
            <w:r>
              <w:rPr>
                <w:rFonts w:eastAsia="SimSun;宋体"/>
                <w:color w:val="00000A"/>
                <w:kern w:val="2"/>
                <w:sz w:val="28"/>
                <w:szCs w:val="28"/>
                <w:lang w:eastAsia="zh-CN"/>
              </w:rPr>
              <w:t xml:space="preserve">Доля граждан с первично выявленными заболеваниями на поздних стадиях их развития по результатам прохождения диспансеризации и профилактического осмотра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* снижение значения показателя к 2024 году на 50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.12.20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4. </w:t>
      </w:r>
      <w:r>
        <w:rPr/>
        <w:t>План мероприятий</w:t>
      </w:r>
    </w:p>
    <w:tbl>
      <w:tblPr>
        <w:tblW w:w="151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2"/>
        <w:gridCol w:w="4453"/>
        <w:gridCol w:w="1990"/>
        <w:gridCol w:w="2640"/>
        <w:gridCol w:w="2673"/>
        <w:gridCol w:w="273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я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роприят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ветственные исполнител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езультаты, достигаемые в ходе выполнения мероприят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иск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9"/>
        <w:gridCol w:w="4431"/>
        <w:gridCol w:w="1988"/>
        <w:gridCol w:w="2671"/>
        <w:gridCol w:w="2671"/>
        <w:gridCol w:w="2734"/>
      </w:tblGrid>
      <w:tr>
        <w:trPr>
          <w:tblHeader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Осуществление организационных мероприятий, направленных на межведомственное взаимодействи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Создание рабочей группы по разработке и внедрению комплексного плана по укреплению общественного здоровья в муниципальном районе (далее План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 xml:space="preserve">декабрь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 год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 xml:space="preserve">заместитель Главы администрации муниципального района по социальным вопросам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разработка и принятие комплексного плана по укреплению общественного здоровья в муниципальном районе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Проведение ежеквартального мониторинга выполнения показателей Пла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ежеквартально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заместитель Главы администрации муниципального района по социальным вопросам, рабочая групп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отчет исполнителей Плана на совете по демографической политике при Главе муниципального район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 xml:space="preserve">неисполнение показателей плана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Calibri" w:cs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14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Calibri"/>
                <w:b/>
                <w:b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eastAsia="en-US"/>
              </w:rPr>
              <w:t xml:space="preserve">Совершенствование системы раннего выявления ХНИЗ и факторов риска их развития, проведение </w:t>
            </w:r>
          </w:p>
          <w:p>
            <w:pPr>
              <w:pStyle w:val="Normal"/>
              <w:spacing w:lineRule="exact" w:line="300"/>
              <w:rPr>
                <w:rFonts w:ascii="Calibri" w:hAnsi="Calibri" w:eastAsia="Calibri" w:cs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eastAsia="en-US"/>
              </w:rPr>
              <w:t>медицинских осмотров и диспансеризации населе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 xml:space="preserve">Совершенствование методического и материально-технического обеспечения медицинских организаций, оказывающих первичную медикосанитарную помощь для внедрения эффективных методов выявления и коррекции факторов риска основных неинфекционных заболеваний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министерство здравоохранения Новгородской области; ГОБУЗ « Боровичская ЦРБ»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spacing w:val="-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(по согласованию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выявление заболевания на ранних стадиях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неэффективное материально-техническое обеспечение медицинских организаций, оказывающих первичную медицинскую помощь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Проведение диспансеризации взрослого насе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Мошенская больница ГОБУЗ « Боровичская ЦРБ»; Администрация муниципального района; Администрации сельских поселений(по согласованию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8"/>
                <w:sz w:val="28"/>
                <w:szCs w:val="28"/>
                <w:lang w:eastAsia="en-US"/>
              </w:rPr>
              <w:t>охват диспансеризацией населения район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нежелание граждан проходить диспансеризацию; недостаточная информированность населения о необходимости проходить диспансеризаци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.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 xml:space="preserve">Проведение вакцинации населения муниципального района против гриппа, </w:t>
            </w:r>
            <w:r>
              <w:rPr>
                <w:rFonts w:eastAsia="Calibri"/>
                <w:spacing w:val="-4"/>
                <w:sz w:val="28"/>
                <w:szCs w:val="28"/>
                <w:lang w:val="en-US" w:eastAsia="en-US"/>
              </w:rPr>
              <w:t>COVID</w:t>
            </w: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-19 и других заболеван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Мошенская больница ГОБУЗ « Боровичская ЦРБ»; Администрация муниципального района; Администрации сельских поселений ( по согласованию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проведение вакцинации не менее 40%насел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отказ населения от вакцинации, несвоевременная доставка вакцины, место проживания граждан за пределами райо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.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Проведение онкоскринингов среди граждан старше 50 лет на выявление онкологических заболеван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БУЗ « Боровичская ЦРБ»( по согласованию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выявление заболевания на ранних стадиях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отказ граждан от онкоскрининговых исследован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.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Проведение мероприятий по первичной профилактике заболеваний полости р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БУЗ « Боровичская ЦРБ» (по согласованию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выявление заболевания на ранних стадиях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отсутствие кадр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.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Проведение мероприятий по профилактике заболеваний репродуктивной сферы у мужчин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БУЗ « Боровичская ЦРБ» (по согласованию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выявление заболевания на ранних стадиях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отсутствие кадр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Calibri" w:cs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14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alibri" w:hAnsi="Calibri" w:eastAsia="Calibri" w:cs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eastAsia="en-US"/>
              </w:rPr>
              <w:t>Создание и обеспечение функционирования информационно-пропагандистской системы работы с населением по формированию культуры общественного здоровья, ответственного отношения к здоровью, пропаганда ценностей здорового образа жизн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Проведение тематических встреч с населением по проблемам, связанным с ведением здорового образа жизни, включая рациональное питание, адекватную двигательную активность, отказ от вредных привычек (потребление алкоголя и табака), развитие стрессоустойчив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комитет образования и культуры Администрации муниципального района (далее комитет образования и культуры); Мошенская больница ГОБУЗ «Боровичская ЦРБ» (по согласованию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привлечение населения к участию в массовых формах активного отдыха и спорт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уменьшение количества граждан, участвующих в в мероприятиях, направленных на сохранение здоровь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3.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Систематическое освещение вопросов, касающихся здорового образа жизни, преодоления вредных привычек, в том числе курения табака, в средствах массовой информации, в том числе в социальных сетях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Администрация муниципального района, районная газета «Уверские зори»,</w:t>
            </w:r>
          </w:p>
          <w:p>
            <w:pPr>
              <w:pStyle w:val="Normal"/>
              <w:spacing w:lineRule="exact" w:line="300"/>
              <w:jc w:val="both"/>
              <w:rPr>
                <w:rFonts w:eastAsia="Calibri"/>
                <w:b/>
                <w:b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МБУС «МСОЦ», МБУК «МКДЦ», МБУК«МБ», ОАУСО «Мошенской КЦСО», образовательные организации района (по согласованию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повышение информированности населения о здоровом образе жизн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уменьшение количества публикаций , направленных на сохранение здоровья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3.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Проведение профилактических мероприятий (массовых акций), приуроченных к международным дням здоровья (Всемирный день здоровья, Всемирный день без табака и др.), пропагандирующих преимущества здорового образа жизни</w:t>
            </w:r>
          </w:p>
          <w:p>
            <w:pPr>
              <w:pStyle w:val="Normal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комитет образования и культуры; Мошенская больница ГОБУЗ «Боровичская ЦРБ»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(по согласованию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вовлечение населения в акции, направленные на сохранение здоровь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уменьшение количества граждан, участвующих в в мероприятиях, направленных на сохранение здоровь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3.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Семинар для библиотекарей «Жизнь – это выбор: роль библиотек в формировании у детей ответственного отношения к своему здоровью и потребности в здоровом образе жизни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май 2022год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МБУК «МБ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на семинаре будут рассмотрены различные формы библиотечной работы по ЗОЖ, которые библиотекари смогут применять в своей работе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неэффективное внедрение форм работы с населением, нежелание населения участвовать в мероприят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14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eastAsia="en-US"/>
              </w:rPr>
              <w:t>Создание среды, благоприятной для сохранения и укрепления здоровья, формирование здорового образа жизни у детей, подростков и молодеж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Организация родительских собраний по вопросам формирования здорового образа жизни у обучающихся и воспитанников муниципальных образователь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комитет образования и культуры; образовательные организации муниципального район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информирование родительской общественности о необходимости ЗОЖ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Times New Roman"/>
                <w:spacing w:val="-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недостаточная информированность населе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4.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Организация и проведение муниципального этапа соревнований «Президентские состязания», «Президентские спортивные игры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комитет образования и культуры; образовательные организации муниципального район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вовлечение ребят в мероприятия спортивной направленности, популяризация различных видов спорт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нежелание обучающихся участвовать в мероприятиях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4.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Организация и проведение районных соревнований различной направленности (легкая атлетика, волейбол, баскетбол, настольный теннис) в рамках областных спартакиад школьник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комитет образования и культуры; образовательные организации муниципального район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Вовлечение школьников в мероприятия спортивной направленности, популяризация различных видов спорт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Нежелание обучающихся участвовать в мероприятиях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4.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Летние оздоровительные кампании, организованные на базе общеобразователь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комитет образования и культуры; образовательные организации муниципального район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 xml:space="preserve">Формирование устойчивого интереса к ценностям здорового образа жизни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нежелание обучающихся участвовать в мероприятиях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4.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Организация и проведение районных соревнований по сдаче комплекса ГТО в рамках областной спартакиады школьник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комитет образования и культуры; образовательные организации муниципального район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 xml:space="preserve">возрождение традиций ГТО, увеличение количества участников на всех ступенях ГТО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уменьшение числа учащихся, уменьшение количества участников на всех ступенях ГТ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4.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Обеспечение детей, посещающих дошкольные образовательные организации, обучающихся начальных классов, полноценным и рациональным питанием с учетом принципов здорового пит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комитет образования и культуры; образовательные организации муниципального район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формирование системы здорового питания, начиная с дошкольного детств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нарушения в работе пищеблок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4.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 xml:space="preserve">Мониторинг качества услуг по предоставлению горячего питания обучающимся и воспитанникам муниципальных образовательных организаций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комитет образования и культуры; образовательные организации муниципального район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качественное питание для дете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предписания надзорных органов по нарушению работы пищеблок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4.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 xml:space="preserve">Проведение Уроков здоровья для обучающихся 1 - 11 классов муниципальных общеобразовательных организаций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комитет образования и культуры; образовательные организации муниципального район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формирование устойчивого интереса к ценностям здорового образа жизни и активной жизненной позиции юных мошенчан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отсутствие потребности в ведении ЗОЖ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4.9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Проведение спортивных мероприятий, флэш - моб (с привлечением родителей)</w:t>
            </w:r>
          </w:p>
          <w:p>
            <w:pPr>
              <w:pStyle w:val="Normal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ежеквартально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ОАУСО «Мошенской КЦСО (по согласованию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укрепление здоровья воспитанников отделения социального приюта для детей и подростков, формирование навыков ЗОЖ, улучшение физического развит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4.1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Акция «Красные тюльпаны надежды» (к Всемирному дню борьбы со СПИДо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декабрь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3 год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ОАУСО «Мошенской КЦСО (по согласованию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информационное просвещение по проблеме СПИДа, пропаганда здорового образа жизн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14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eastAsia="en-US"/>
              </w:rPr>
              <w:t>Реализация комплекса мер по профилактике зависимосте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Месячник антинаркотической направленности и формирования здорового образа жизн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комитет образования и культуры; образовательные организации муниципального района; учреждения культуры муниципального район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формирование в обществе негативного отношения к употреблению наркотиков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нежелание населения участвовать в мероприятиях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5.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Организация и проведение комплексных профилактических мероприятий, связанных с незаконным распространением алкоголя, в том числе суррогатного, предупреждение и пресечение фактов распития алкоголя в общественных местах, не предназначенных для его употреб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Отделение полиции по Мошенскому району МОВД «Боровичский» (по согласованию), ДНД,  РКДНиЗП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выявление случаев употребления алкоголя и его суррогатов, уменьшение лиц, употребляющих алкогол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 xml:space="preserve">увеличение числа лиц, употребляющих алкогольную продукцию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5.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Осуществление контроля за ограничением торговли табачной продукцией и алкоголе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1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 xml:space="preserve">отдел экономики и </w:t>
            </w:r>
            <w:r>
              <w:rPr>
                <w:rFonts w:eastAsia="Calibri"/>
                <w:spacing w:val="-8"/>
                <w:sz w:val="28"/>
                <w:szCs w:val="28"/>
                <w:lang w:eastAsia="en-US"/>
              </w:rPr>
              <w:t>предпринимательства Администрация муниципального района; отделение полиции по Мошенскому району МОВД «Боровичский» (по согласованию</w:t>
            </w: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продажа табачной продукции и алкоголя осуществляется строго с ограничениям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нарушение торговыми предприятиями отпуска табачных изделий и алкоголя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5.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Проведение анкетирования в целях выявления  масштабов потребления табака среди населения  муниципального райо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1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БУЗ « Боровичская ЦРБ» (по согласованию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выявления  масштабов потребления табака среди населения  муниципального район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нежелание населения  участвовать в анкетировании ,поэтому неточные данные по употреблению табак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5.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Социально-психологическое тестирование обучающихся, направленное на раннее выявление незаконного потребления наркотических и психотропных вещест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b/>
                <w:b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комитет образования и культуры; образовательные организации; ГОБУЗ Новгородский областной наркологический диспансер       «КАТАРСИС»(по согласованию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выявление обучающихся "группы риск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несвоевременное выявление и увеличение обучающихся "группы риск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5.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zh-CN"/>
              </w:rPr>
              <w:t>Профилактические мероприятия по противодействию злоупотребления наркотическими средствами и психотропными веществам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комитет образования и культуры; образовательные организации муниципального района; учреждения культуры муниципального район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формирование в обществе негативного отношения к употреблению наркотиков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5.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zh-CN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Тренинг по профилактике употребления ПАВ для родителей «Что делать, если…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март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pacing w:val="-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1год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ОАУСО «Мошенской КЦСО»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(по согласованию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информирование о пагубном влиянии ПАВ; формирование собственной системы ценносте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нежелание родителей участвовать в тренинг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5.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Разработка и выпуск буклетов «Мир без табачного дыма», посвященных Всемирному дню без таба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ежегодно,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ма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ОАУСО «Мошенской КЦСО (по согласованию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формирование в обществе негативного отношения к курению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Calibri" w:cs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eastAsia="en-US"/>
              </w:rPr>
              <w:t>6</w:t>
            </w: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4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alibri" w:hAnsi="Calibri" w:eastAsia="Calibri" w:cs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eastAsia="en-US"/>
              </w:rPr>
              <w:t>Создание среды, благоприятной для досуга, повышения физической активности населе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6.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Проведение спортивно-массовых мероприятий, фестивалей, спартакиад среди различных слоев насе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 xml:space="preserve">комитет образования и культуры;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МБУС «МСОЦ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привлечение населения к участию в массовых формах активного отдыха и спорт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уменьшение количества граждан, участвующих в мероприятиях, направленных на сохранение здоровь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6.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Открытие спортивной площадки в рамках проекта « Газпром - детям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1год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министерство спорта и молодежной политики Новгородской области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Администрация муниципального район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увеличение количества занимающихся спортом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нарушение сроков поставки оборуд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6.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Открытие детских, спортивных площадок в рамках проектов «ТОС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Администрации сельских поселений</w:t>
            </w:r>
          </w:p>
          <w:p>
            <w:pPr>
              <w:pStyle w:val="Normal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(по согласованию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увеличение количества занимающихся спортом по месту жительств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не выиграем конкурс среди ТОСов област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6.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Районная спартакиада среди ветеран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 раза в год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комитет образования и культуры; МБУС « МСОЦ», районный совет ветеранов (по согласованию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привлечение граждан старшего возраста к участию в различных формах адаптивной физической культур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снижение активности граждан старшего поколения в мероприятиях, направленных на сохранение здоровь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6.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zh-CN"/>
              </w:rPr>
              <w:t>Пропаганда здорового образа жизни разнообразными формами и методами культурно-досуговой деятельности учреждений культу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комитет образования и культуры; учреждения культуры муниципального район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 xml:space="preserve">привлечение населения к участию в массовых формах активного отдыха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уменьшение количества граждан, участвующих в мероприятиях, направленных на сохранение здоровь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6.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zh-CN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Организация и проведение мероприятий, направленных на укрепление социального статуса и социальной защищенности пожилых люде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комитет образования и культуры;  учреждения культуры муниципального района; ОАУСО  «Мошенской КЦСО»;  районный совет ветеранов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(по согласованию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привлечение граждан старшего возраста к участию в различных формах адаптивной физической культур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снижение активности граждан старшего поколения в мероприятиях, направленных на сохранение здоровь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6.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«Зимний и Летний Фестивали ГТО" - выполнение норм ГТО среди населения муниципального райо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комитет образования и культуры, образовательные организации МБУС «МСОЦ», Центр тестирования ГТО</w:t>
            </w:r>
          </w:p>
          <w:p>
            <w:pPr>
              <w:pStyle w:val="Normal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возрождение традиций ГТО, увеличение количества участников на всех ступенях ГТО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уменьшение числа жителей, уменьшение количества участников на всех ступенях ГТ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6.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"Скандинавская ходьба среди людей старшего поколения" - физкультурно-спортивные мероприятия, направленные на общение и ведение здорового образ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-2024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комитет образования и культуры; МБУС « МСОЦ», районный совет ветеранов (по согласованию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привлечение граждан старшего возраста к участию в различных формах адаптивной физической культур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снижение активности граждан старшего поколения в мероприятиях, направленных на сохранение здоровь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6.9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Спортивно-развлекательная программа «Стартуем вместе: детки +предки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июль</w:t>
            </w:r>
          </w:p>
          <w:p>
            <w:pPr>
              <w:pStyle w:val="Normal"/>
              <w:spacing w:lineRule="exact" w:line="30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1год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МБУК «МКДЦ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привлечение населения к участию в массовых формах семейного отдыха и спорт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нежелание одной из сторон участвовать в мероприятии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851" w:right="851" w:gutter="0" w:header="851" w:top="1985" w:footer="924" w:bottom="9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  <w:t>ев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  <w:t>ев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3">
    <w:name w:val="Заголовок 3 Знак"/>
    <w:qFormat/>
    <w:rPr>
      <w:rFonts w:ascii="Garamond" w:hAnsi="Garamond" w:cs="Garamond"/>
      <w:b/>
      <w:spacing w:val="20"/>
      <w:sz w:val="32"/>
    </w:rPr>
  </w:style>
  <w:style w:type="character" w:styleId="StrongEmphasis">
    <w:name w:val="Strong"/>
    <w:qFormat/>
    <w:rPr>
      <w:b/>
      <w:bCs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9"/>
    <w:qFormat/>
    <w:rPr/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80"/>
      <w:u w:val="single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b/>
      <w:bCs/>
      <w:sz w:val="27"/>
      <w:szCs w:val="27"/>
      <w:shd w:fill="FFFFFF" w:val="clear"/>
    </w:rPr>
  </w:style>
  <w:style w:type="character" w:styleId="22">
    <w:name w:val="Заголовок 2 Знак"/>
    <w:qFormat/>
    <w:rPr>
      <w:rFonts w:ascii="Garamond" w:hAnsi="Garamond" w:cs="Garamond"/>
      <w:b/>
      <w:spacing w:val="20"/>
      <w:sz w:val="28"/>
    </w:rPr>
  </w:style>
  <w:style w:type="character" w:styleId="41">
    <w:name w:val="Заголовок 4 Знак"/>
    <w:qFormat/>
    <w:rPr>
      <w:b/>
      <w:spacing w:val="126"/>
      <w:sz w:val="4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Обычный (веб) Знак2"/>
    <w:qFormat/>
    <w:rPr>
      <w:sz w:val="16"/>
      <w:szCs w:val="16"/>
    </w:rPr>
  </w:style>
  <w:style w:type="character" w:styleId="Style14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1">
    <w:name w:val="Обычный (веб) Знак1 Знак Знак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sz w:val="28"/>
    </w:rPr>
  </w:style>
  <w:style w:type="character" w:styleId="32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313pt">
    <w:name w:val="Основной текст (3)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5pt">
    <w:name w:val="Основной текст (2) + 1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/>
      <w:ind w:firstLine="739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5"/>
      <w:ind w:firstLine="739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40" w:before="300" w:after="0"/>
      <w:jc w:val="center"/>
    </w:pPr>
    <w:rPr>
      <w:b/>
      <w:bCs/>
      <w:sz w:val="27"/>
      <w:szCs w:val="27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Знак Знак Знак Знак Знак 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sz w:val="24"/>
      <w:szCs w:val="24"/>
    </w:rPr>
  </w:style>
  <w:style w:type="paragraph" w:styleId="Consplusnonformat1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0" w:before="220" w:after="220"/>
      <w:jc w:val="center"/>
    </w:pPr>
    <w:rPr>
      <w:sz w:val="28"/>
      <w:szCs w:val="28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17" w:before="0" w:after="22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53:00Z</dcterms:created>
  <dc:creator>Шабае Г.Е.</dc:creator>
  <dc:description/>
  <cp:keywords/>
  <dc:language>en-US</dc:language>
  <cp:lastModifiedBy>Obr21</cp:lastModifiedBy>
  <cp:lastPrinted>2020-12-29T09:14:00Z</cp:lastPrinted>
  <dcterms:modified xsi:type="dcterms:W3CDTF">2021-04-28T13:46:00Z</dcterms:modified>
  <cp:revision>21</cp:revision>
  <dc:subject/>
  <dc:title> </dc:title>
</cp:coreProperties>
</file>